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</w:t>
      </w:r>
      <w:r>
        <w:rPr>
          <w:b w:val="false"/>
          <w:sz w:val="20"/>
          <w:szCs w:val="20"/>
        </w:rPr>
        <w:t>Załącznik  Nr 3</w:t>
      </w:r>
      <w:r>
        <w:rPr>
          <w:b w:val="false"/>
          <w:sz w:val="22"/>
          <w:szCs w:val="22"/>
        </w:rPr>
        <w:t xml:space="preserve"> 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</w:t>
      </w:r>
    </w:p>
    <w:p>
      <w:pPr>
        <w:pStyle w:val="Heading"/>
        <w:rPr/>
      </w:pPr>
      <w:r>
        <w:rPr/>
        <w:t xml:space="preserve">U M O W A   Nr ……../2006 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Subtitle"/>
        <w:rPr/>
      </w:pPr>
      <w:r>
        <w:rPr/>
        <w:t>NA  WYKONANIE  ROBÓT  BUDOWL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 dniu …………….             2006r.pomiędzy Gminą Złoczew (nr. identyfikacyjny NIP : 827-11-08-162 z siedzibą w Złoczewie ul. Szeroka 17 , reprezentowaną przez 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b/>
        </w:rPr>
        <w:t>Józefa Muchę   -      Burmistrza Miasta Złoczew</w:t>
      </w:r>
    </w:p>
    <w:p>
      <w:pPr>
        <w:pStyle w:val="Normal"/>
        <w:jc w:val="both"/>
        <w:rPr/>
      </w:pPr>
      <w:r>
        <w:rPr/>
        <w:t>zwanym  dalej „Zamawiającym”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            ……………………………………………</w:t>
      </w:r>
      <w:r>
        <w:rPr/>
        <w:t>reprezentowaną przez: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z siedzibą  …………………………………………………..</w:t>
      </w:r>
    </w:p>
    <w:p>
      <w:pPr>
        <w:pStyle w:val="Normal"/>
        <w:jc w:val="both"/>
        <w:rPr/>
      </w:pPr>
      <w:r>
        <w:rPr/>
        <w:t xml:space="preserve">wpisaną w dniu ………………………pod nr KRS: </w:t>
      </w:r>
      <w:r>
        <w:rPr>
          <w:b/>
        </w:rPr>
        <w:t>………………………………</w:t>
      </w:r>
    </w:p>
    <w:p>
      <w:pPr>
        <w:pStyle w:val="Normal"/>
        <w:jc w:val="both"/>
        <w:rPr/>
      </w:pPr>
      <w:r>
        <w:rPr/>
        <w:t>zwanym dalej „Wykonawcą”  ( nr NIP …………………………………….)</w:t>
      </w:r>
    </w:p>
    <w:p>
      <w:pPr>
        <w:pStyle w:val="Normal"/>
        <w:jc w:val="both"/>
        <w:rPr/>
      </w:pPr>
      <w:r>
        <w:rPr/>
        <w:t>została zawarta umowa następującej treśc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a umowa jest konsekwencją zamówienia publicznego realizowanego na podstawie ustawy Prawo zamówień publicznych oraz następstwem wyboru przez Zamawiającego oferty w </w:t>
      </w:r>
      <w:r>
        <w:rPr>
          <w:b/>
        </w:rPr>
        <w:t>przetargu nieograniczon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Cs/>
        </w:rPr>
      </w:pPr>
      <w:r>
        <w:rPr>
          <w:b/>
          <w:bCs/>
        </w:rPr>
        <w:t xml:space="preserve">Zamawiający </w:t>
      </w:r>
      <w:r>
        <w:rPr/>
        <w:t>powierza ,</w:t>
      </w:r>
      <w:r>
        <w:rPr>
          <w:b/>
          <w:bCs/>
        </w:rPr>
        <w:t xml:space="preserve"> a Wykonawca </w:t>
      </w:r>
      <w:r>
        <w:rPr/>
        <w:t>przyjmuje do wykonania</w:t>
      </w:r>
      <w:r>
        <w:rPr>
          <w:b/>
        </w:rPr>
        <w:t xml:space="preserve">  „………………………………………………………………………………………”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 przedmiot umowy składa się następujący zakres rzeczowy:</w:t>
      </w:r>
    </w:p>
    <w:p>
      <w:pPr>
        <w:pStyle w:val="Normal"/>
        <w:ind w:left="720" w:hanging="0"/>
        <w:jc w:val="both"/>
        <w:rPr/>
      </w:pPr>
      <w:r>
        <w:rPr/>
        <w:t>a)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b)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c)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Szczegółowy zakres rzeczowy określa …………………………………………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obowiązuje się do odebrania przedmiotu umowy i zapłaty wynagrodzenia , a także do wykonania czynności określonych w niniejszej umowie na zasadach w niej wskazanych .</w:t>
      </w:r>
    </w:p>
    <w:p>
      <w:pPr>
        <w:pStyle w:val="Normal"/>
        <w:jc w:val="center"/>
        <w:rPr/>
      </w:pPr>
      <w:r>
        <w:rPr/>
        <w:t>§ 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ustalają następujące terminy realizacji robót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ozpoczęcie przedmiotu umowy od dnia ……………………………2006r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kończenie przedmiotu umowy i zgłoszenie do odbioru do dnia  …………..2006r.</w:t>
      </w:r>
    </w:p>
    <w:p>
      <w:pPr>
        <w:pStyle w:val="Normal"/>
        <w:jc w:val="center"/>
        <w:rPr/>
      </w:pPr>
      <w:r>
        <w:rPr/>
        <w:t>§ 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dostarczył Wykonawcy „Specyfikację Istotnych Warunków Zamówienia” zawierającą m.in. istotne dla Zamawiającego postanowienia i zobowiązani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. Zamawiający przekaże Wykonawcy teren budowy w terminie do dnia ………….2006r.</w:t>
      </w:r>
    </w:p>
    <w:p>
      <w:pPr>
        <w:pStyle w:val="Normal"/>
        <w:ind w:left="720" w:hanging="360"/>
        <w:jc w:val="both"/>
        <w:rPr/>
      </w:pPr>
      <w:r>
        <w:rPr/>
        <w:t>2. Zamawiający przekaże Wykonawcy dziennik budowy w terminie do dnia ……….2006r.</w:t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Zamawiający ustanawia inspektora nadzoru inwestorskiego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  <w:t>2. Wykonawca ustanawia kierownika budowy w osobie 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czasie realizacji robót Wykonawca będzie  utrzymywał teren budowy w stanie wolnym od przeszkód komunikacyjnych oraz będzie usuwał i składował wszelkie urządzenia pomocnicze i niezbędne materiały , odpady i śmieci oraz niepotrzebne urządzenia prowizoryczne 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apewni właściwą organizację robót poprzez zabezpieczenie nadzoru wykonawczego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uje się do umożliwienia wstępu na teren budowy pracownikom organów państwowego nadzoru budowlanego , do których należy wykonywanie zadań określonych ustawą – Prawo budowlane oraz udostępnienia im danych  i informacji wymaganych ustawą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w odpowiedni sposób  ogrodzi teren budowy , uniemożliwiając w ten sposób wejście na teren budowy osobom niezatru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zakończeniu robót Wykonawca zobowiązany jest uporządkować teren budowy i przekazać go Zamawiającemu w dniu podpisania protokółu odbioru końcowego 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apewnia ogólny dozór terenu budowy 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ubezpieczy przedmiot umowy z tytułu szkód , które mogą zaistnieć w okresie od rozpoczęcia robót do przekazania przedmiotu umowy Zamawiającemu, w związku z określonymi zdarzeniami losowymi – od ryzyk budowlanych oraz od odpowiedzialności cywilnej.</w:t>
      </w:r>
    </w:p>
    <w:p>
      <w:pPr>
        <w:pStyle w:val="Normal"/>
        <w:ind w:left="360" w:hanging="0"/>
        <w:jc w:val="center"/>
        <w:rPr/>
      </w:pPr>
      <w:r>
        <w:rPr/>
        <w:t>§  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 zobowiązuje się wykonać przedmiot umowy z materiałów włas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eriały i urządzenia , o których mowa w ust. 1 powinny odpowiadać co do jakości wymogom wyrobów dopuszczonych do obrotu i stosowania w budownictwie określonym w art. 10 ustawy – Prawo Budowlane , wymaganiom specyfikacji istotnych warunków zamówienia oraz zatwierdzonej dokumentacji techni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materiały Wykonawca obowiązany jest posiadać certyfikat na zgodność z Polską Normą lub aprobata techniczną . Po zakończeniu robót Wykonawca przekaże zamawiającemu „atesty” na materiały  użyte do wykonania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ponosi wobec Zamawiającego pełną odpowiedzialność za roboty , które wykonuje przy pomocy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 wykonanie niniejszej umowy strony ustalają  wynagrodzenie w formie ryczałtu. .             Ustalone w tej formie </w:t>
      </w:r>
      <w:r>
        <w:rPr>
          <w:b/>
        </w:rPr>
        <w:t xml:space="preserve"> wynagrodzenie</w:t>
      </w:r>
      <w:r>
        <w:rPr/>
        <w:t xml:space="preserve"> wyraża się kwotą  brutto …………………..z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(Słownie: …………………………………………………………………………./100)</w:t>
      </w:r>
    </w:p>
    <w:p>
      <w:pPr>
        <w:pStyle w:val="Normal"/>
        <w:ind w:left="1980" w:hanging="0"/>
        <w:jc w:val="both"/>
        <w:rPr/>
      </w:pPr>
      <w:r>
        <w:rPr/>
        <w:t>Kwota netto –……………………………zł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Podatek VAT … %  - …………………...z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ena oferowana , o której mowa w ust. 1 będzie wielkością stałą obowiązującą Wykonawcę aż do zakończenia robó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a jest płatnikiem podatku od towarów i usług (VAT)    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jest płatnikiem podatku od towarów i usług (VAT)                                              </w:t>
      </w:r>
    </w:p>
    <w:p>
      <w:pPr>
        <w:pStyle w:val="Normal"/>
        <w:ind w:left="720" w:hanging="360"/>
        <w:rPr/>
      </w:pPr>
      <w:r>
        <w:rPr/>
        <w:t>6.  Zapłata należności za wykonane roboty nastąpi  w terminie 14 dni od dnia przedłożenia rachunku w kasie Urzędu Miejskiego w Złoczewie wraz z protokołem odbioru robót potwierdzonym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ę do wystawienia faktury i rozliczenia stanowi, protokół odbioru końcowego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Rachunki  płatne będą przelewem na konto Wykonawc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12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celu zabezpieczenia należytego wykonania umowy Wykonawca wniósł  2 % wynagrodzenia umownego za przedmiot umowy w  formie …………………..w wysokości  -  </w:t>
      </w:r>
      <w:r>
        <w:rPr>
          <w:b/>
        </w:rPr>
        <w:t>……………………….</w:t>
      </w:r>
      <w:r>
        <w:rPr/>
        <w:t>zł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bezpieczenie należytego wykonania umowy zostanie zwrócone w następujący sposób:</w:t>
      </w:r>
    </w:p>
    <w:p>
      <w:pPr>
        <w:pStyle w:val="Normal"/>
        <w:ind w:left="720" w:hanging="0"/>
        <w:jc w:val="both"/>
        <w:rPr/>
      </w:pPr>
      <w:r>
        <w:rPr/>
        <w:t>a) 70% zabezpieczenia gwarantującego wykonanie robót zgodnie z umową, zostanie zwrócone w ciągu 30 dni po ostatecznym odbiorze przedmiotu umowy, chyba że podczas odbioru stwierdzono wady. W tym przypadku kaucja podlega zwrotowi najpóźniej w terminie 14 dni po usunięciu przez Wykonawcę stwierdzonych wad.</w:t>
      </w:r>
    </w:p>
    <w:p>
      <w:pPr>
        <w:pStyle w:val="Normal"/>
        <w:ind w:left="720" w:hanging="0"/>
        <w:jc w:val="both"/>
        <w:rPr/>
      </w:pPr>
      <w:r>
        <w:rPr/>
        <w:t>b) 30% zabezpieczenia zostanie zwrócone w ciągu 14 dni po okresie rękojmi dotyczącego przedmiotu umowy. Termin 14 dniowy zwrotu zabezpieczenia liczony będzie od dnia otrzymania przez Zamawiającego pisemnego wniosku Wykonawcy dotyczącego zwrotu kaucji zabezpieczającej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bezpieczenie należytego wykonania umowy (Rękojmia) ustala się na okres ……. miesię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(Kierownik budowy) będzie zgłaszał Zamawiającemu gotowość do odbioru wpisem do Dziennika Budowy . Potwierdzenie tego wpisu lub brak ustosunkowania się przez Inspektora Nadzoru w terminie 7 dni od daty dokonania wpisu oznaczać będzie osiągnięcie gotowości do odbioru w dacie wpisu do Dziennika Budowy 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mawiający wyznaczy termin i rozpoczęcie odbioru przedmiotu umowy w ciągu 14 dni od daty zawiadomienia go o osiągnięciu gotowości do odbioru zawiadamiając o tym Wykonawcę 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rony postanawiają , że z czynności odbioru będzie spisany protokół zawierający wszelkie  ustalenia dokonane w toku odbioru , jak też wyznaczone terminy na usunięcie ewentualnych wad stwierdzonych przy odbiorz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udziela Zamawiającemu …………… miesięcznego okresu gwarancji.</w:t>
      </w:r>
    </w:p>
    <w:p>
      <w:pPr>
        <w:pStyle w:val="Normal"/>
        <w:ind w:left="720" w:hanging="0"/>
        <w:jc w:val="both"/>
        <w:rPr/>
      </w:pPr>
      <w:r>
        <w:rPr/>
        <w:t>Okres gwarancji zaczyna obowiązywać Wykonawcę od dnia zakończenia czynności odbioru końcow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okresie gwarancji Wykonawca zobowiązuje się do bezpłatnego usunięcia usterek powstałych z przyczyn zawinionych przez Wykonawcę w terminie 14 dni , jeżeli będzie to możliwe technicznie lub w innym terminie uzgodnionym przez strony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ustalają , że obowiązującą formą odszkodowania stanowią kary umowne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ry te będą naliczane w następujących wypadkach i wysokościach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wca płaci Zamawiającemu kary umown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zwłokę w wykonaniu przedmiotu umowy powstałą z winy Wykonawcy , w wysokości 1,0 % wynagrodzenia ustalonego w umowie za każdy dzień zwłoki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spowodowanie przerwy w realizacji robót z przyczyn zależnych od Wykonawcy w wysokości 1,0 % za każdy dzień przerwy 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odstąpienie od umowy z przyczyn zawinionych przez Wykonawcę w wysokości 5,0% wynagrodzenia umownego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mawiający płaci Wykonawcy kary umowne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a zwłokę w przekazaniu terenu budowy lub zwłokę w przeprowadzeniu odbioru w wysokości 1,0% za każdy dzień zwłoki , licząc od następnego dnia po terminie , w którym teren budowy miał być przekazany  a  odbiór zakończony 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 tytułu odstąpienia od umowy z przyczyn niezależnych od Wykonawcy w wysokości 5% wynagrodzenia umownego 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a zwłokę w zapłacie faktur – w wysokości ustawowych odsetek .</w:t>
      </w:r>
    </w:p>
    <w:p>
      <w:pPr>
        <w:pStyle w:val="Normal"/>
        <w:ind w:left="360" w:hanging="0"/>
        <w:jc w:val="both"/>
        <w:rPr/>
      </w:pPr>
      <w:r>
        <w:rPr/>
        <w:t>3.Niezależnie od kar umownych przewidzianych w niniejszej umowie , strony zastrzegają sobie prawo do odszkodowania uzupełniającego , przenoszącego wysokość kar umownych do wysokości rzeczywiście poniesionej szkody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a postanowień zawartej umowy może nastąpić za zgodą obu stron  wyrażoną na piśmie pod rygorem nieważności takiej zmiany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mocy ustawy Prawo zamówień publicznych  niedopuszczalna jest jednak pod rygorem nieważności zmiana postanowień zawartej umowy oraz wprowadzanie nowych postanowień do umowy , niekorzystnych dla Zamawiającego , jeżeli przy ich uwzględnieniu należałoby zmienić treść oferty , na podstawie , której dokonano wyboru Wykonawcy , chyba  że konieczność wprowadzenia takich zmian wynika z okoliczności , których nie można było przewidzieć w chwili zawarcia umowy lub zmiany te są korzystne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ócz wypadków  wymienionych w treści tytułu XV kodeksu cywilnego stronom przysługuje prawo odstąpienia od umowy w  następujących sytuacjach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emu przysługuje prawo do odstąpienia od umowy 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 razie wystąpienia istotnej zmiany okoliczności powodującej , że wykonanie umowy nie leży w interesie publicznym , czego nie można było przewidzieć w chwili zawarcia umowy: odstąpienie od umowy w tym wypadku może nastąpić w terminie miesiąca od powzięcia wiadomości o powyższych okolicznościach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ostanie ogłoszona upadłość lub rozwiązanie firmy Wykonawcy 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ostanie wydany nakaz zajęcia majątku Wykonawcy 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ykonawca nie rozpoczął robót bez uzasadnionych przyczyn oraz nie kontynuuje ich pomimo wezwania Zamawiającego złożonego na piśmie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y przysługuje prawo odstąpienia od umowy w szczególności , jeżeli 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mawiający nie wywiązuje się z obowiązku zapłaty w terminie 1 miesiąca od upływu terminu za zapłatę faktury określonej w niniejszej umowie 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mawiający nie przystąpi do odbioru , odmawia odbioru robót lub odmawia podpisania protokółu odbioru 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mawiający zawiadomi Wykonawcę , iż wobec zaistnienia uprzednio nie przewidzianych okoliczności nie będzie mógł spełnić swoich zobowiązań umownych wobec Wykonawc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stąpienie od umowy powinno nastąpić w formie pisemnej pod rygorem nieważności takiego oświadczenia i powinno zawierać uzasadnienie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wypadku odstąpienia od umowy , Wykonawcę oraz Zamawiającego obciążają następujące obowiązki szczegółowe 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 terminie 14 dni od daty odstąpienia od umowy Wykonawca przy udziale Zamawiającego sporządzi szczegółowy protokół inwentaryzacji robót w toku według stanu na dzień odstąpienia 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ykonawca zabezpieczy przerwane roboty w zakresie obustronnie uzgodnionym na koszt tej strony , która odstąpiła od umowy 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Wykonawca sporządzi wykaz tych materiałów , konstrukcji urządzeń zakupionych na realizację  inwestycji , </w:t>
      </w:r>
    </w:p>
    <w:p>
      <w:pPr>
        <w:pStyle w:val="Normal"/>
        <w:ind w:left="1080" w:hanging="0"/>
        <w:jc w:val="both"/>
        <w:rPr/>
      </w:pPr>
      <w:r>
        <w:rPr/>
        <w:t>które nie mogą być wykorzystane przez Wykonawcę do realizacji innych robót nie objętych niniejszą umową , jeżeli odstąpienie od umowy nastąpiło z przyczyn niezależnych od niego 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ykonawca niezwłocznie , a najpóźniej w terminie 7 dni , usunie z terenu budowy urządzenie zaplecza przez niego dostarczone lub wzniesione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razie odstąpienia od umowy z przyczyn , za które Wykonawca nie odpowiada , Zamawiający obowiązany jest do odbioru robót wykonywanych do dnia odstąpienia od umowy , zapłaty wynagrodzenia za wykonane roboty , pokrycia udokumentowanych kosztów poniesionych przez Wykonawcę , w szczególności odkupienia materiałów i urządzeń przeznaczonych na realizacje przedmiotu umowy oraz przejmie od Wykonawcy teren bud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szystkie ewentualne kwestie sporne powstałe na tle wykonania niniejszej umowy rozstrzygane będą polubownie . W wypadku nie dojścia do porozumienia spory podlegają rozstrzygnięciu przez Sąd właściwy dla Zamawiającego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sprawach nie uregulowanych niniejszą umową stosuje się przepisy kodeksu cywilnego oraz w sprawach procesowych przepisy kodeksu postępowania cywilnego i 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mowę niniejszą sporządzono w czterech jednobrzmiących egzemplarzach , jeden egzemplarz dla Wykonawcy i trzy egzemplarze dla Zamawiającego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§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lną część umowy stanowią następujące dokumenty:</w:t>
      </w:r>
    </w:p>
    <w:p>
      <w:pPr>
        <w:pStyle w:val="Normal"/>
        <w:rPr/>
      </w:pPr>
      <w:r>
        <w:rPr/>
        <w:t xml:space="preserve">1. Oferta </w:t>
      </w:r>
    </w:p>
    <w:p>
      <w:pPr>
        <w:pStyle w:val="Normal"/>
        <w:rPr/>
      </w:pPr>
      <w:r>
        <w:rPr/>
        <w:t>2.Specyfikacja Istotnych Warunków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                                                      ...............................................</w:t>
      </w:r>
    </w:p>
    <w:p>
      <w:pPr>
        <w:pStyle w:val="Normal"/>
        <w:rPr>
          <w:sz w:val="18"/>
        </w:rPr>
      </w:pPr>
      <w:r>
        <w:rPr>
          <w:sz w:val="20"/>
        </w:rPr>
        <w:t xml:space="preserve">    </w:t>
      </w:r>
      <w:r>
        <w:rPr>
          <w:sz w:val="20"/>
        </w:rPr>
        <w:t>(Zamawiający )                                                                                                 (Wykonawca )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38:00Z</dcterms:created>
  <dc:creator>***</dc:creator>
  <dc:description/>
  <dc:language>en-US</dc:language>
  <cp:lastModifiedBy>Urząd Miejski</cp:lastModifiedBy>
  <cp:lastPrinted>2006-07-12T15:07:00Z</cp:lastPrinted>
  <dcterms:modified xsi:type="dcterms:W3CDTF">2006-09-20T07:38:00Z</dcterms:modified>
  <cp:revision>2</cp:revision>
  <dc:subject/>
  <dc:title>U M O W A</dc:title>
</cp:coreProperties>
</file>